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společné povolení, Projektové dokumentace pro provádění stavby a autorského dozoru projektanti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</w:t>
      </w:r>
      <w:r>
        <w:rPr>
          <w:b/>
        </w:rPr>
        <w:t>Zvýšení bezpečnosti na železničním přejezdu P2663 v km 25,620 na trati Praha – Vysočany - Turnov</w:t>
      </w:r>
      <w:r>
        <w:rPr>
          <w:rFonts w:cs="Calibri" w:ascii="Verdana" w:hAnsi="Verdana"/>
          <w:b/>
          <w:sz w:val="18"/>
          <w:szCs w:val="18"/>
        </w:rPr>
        <w:t>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</w:t>
      </w:r>
      <w:r>
        <w:rPr>
          <w:b/>
        </w:rPr>
        <w:t>Zvýšení bezpečnosti na železničním přejezdu P2663 v km 25,620 na trati Praha – Vysočany - Turnov</w:t>
      </w:r>
      <w:r>
        <w:rPr>
          <w:rFonts w:cs="Calibri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cs="Arial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 xml:space="preserve">Zvýšení bezpečnosti na železničním přejezdu P2663 v km 25,620 na trati Praha-Vysočany - Turnov“ –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USP, PDPS, EH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9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21-09-02T12:57:00Z</dcterms:modified>
  <cp:revision>5</cp:revision>
  <dc:subject/>
  <dc:title>Váš dopis zn</dc:title>
</cp:coreProperties>
</file>